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bb.31a: Die vier Coaching- Stile (nach Hamann &amp; Hub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281305</wp:posOffset>
                </wp:positionV>
                <wp:extent cx="5220970" cy="4306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430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339.1pt;mso-wrap-distance-left:9.05pt;mso-wrap-distance-right:9.05pt;mso-wrap-distance-top:0pt;mso-wrap-distance-bottom:0pt;margin-top:22.1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9765</wp:posOffset>
                </wp:positionH>
                <wp:positionV relativeFrom="paragraph">
                  <wp:posOffset>55880</wp:posOffset>
                </wp:positionV>
                <wp:extent cx="0" cy="3657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4.4pt" to="51.95pt,292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442085</wp:posOffset>
                </wp:positionH>
                <wp:positionV relativeFrom="paragraph">
                  <wp:posOffset>-1678305</wp:posOffset>
                </wp:positionV>
                <wp:extent cx="3839210" cy="366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3904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schwach ausgepräg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>Beziehungsorientierung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 stark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de-DE"/>
                              </w:rPr>
                              <w:t xml:space="preserve"> ausgepräg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13.55pt;margin-top:-132.2pt;width:302.25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schwach ausgeprägt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>Beziehungsorientierung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 stark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de-DE"/>
                        </w:rPr>
                        <w:t xml:space="preserve"> ausgepräg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9640</wp:posOffset>
                </wp:positionH>
                <wp:positionV relativeFrom="paragraph">
                  <wp:posOffset>73660</wp:posOffset>
                </wp:positionV>
                <wp:extent cx="1837690" cy="1837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aching- Stil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LEIT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rk beziehungsorienti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rk aufgabenorienti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ntscheidungen werden dem Mitarbeiter erklärt und mit ihm diskuti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5.8pt;mso-position-vertical-relative:text;margin-left:7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aching- Stil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LEIT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rk beziehungsorienti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rk aufgabenorienti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ntscheidungen werden dem Mitarbeiter erklärt und mit ihm diskut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8440</wp:posOffset>
                </wp:positionH>
                <wp:positionV relativeFrom="paragraph">
                  <wp:posOffset>73660</wp:posOffset>
                </wp:positionV>
                <wp:extent cx="1837690" cy="183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aching- Stil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NTERSTÜTZ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rk beziehungsorienti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nig aufgabenorienti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nregungen, Tipps und Ideen werden dem Mitarbeiter gegebenen. Er wird ermutigt, Entscheidungen zu treff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44.7pt;mso-wrap-distance-left:9.05pt;mso-wrap-distance-right:9.05pt;mso-wrap-distance-top:0pt;mso-wrap-distance-bottom:0pt;margin-top:5.8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aching- Stil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NTERSTÜTZ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rk beziehungsorienti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nig aufgabenorienti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nregungen, Tipps und Ideen werden dem Mitarbeiter gegebenen. Er wird ermutigt, Entscheidungen zu treff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135255</wp:posOffset>
                </wp:positionV>
                <wp:extent cx="1837690" cy="17462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7.5pt;mso-wrap-distance-left:9.05pt;mso-wrap-distance-right:9.05pt;mso-wrap-distance-top:0pt;mso-wrap-distance-bottom:0pt;margin-top:10.65pt;mso-position-vertical-relative:text;margin-left:7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8440</wp:posOffset>
                </wp:positionH>
                <wp:positionV relativeFrom="paragraph">
                  <wp:posOffset>135255</wp:posOffset>
                </wp:positionV>
                <wp:extent cx="1837690" cy="17462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aching- Stil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LEGIER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nig beziehungsorienti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nig aufgabenorienti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e Entscheidungsfindung und Durchführung wird auf den Mitarbeiter delegier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37.5pt;mso-wrap-distance-left:9.05pt;mso-wrap-distance-right:9.05pt;mso-wrap-distance-top:0pt;mso-wrap-distance-bottom:0pt;margin-top:10.65pt;mso-position-vertical-relative:text;margin-left:21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aching- Stil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LEGIER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nig beziehungsorienti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nig aufgabenorienti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ie Entscheidungsfindung und Durchführung wird auf den Mitarbeiter deleg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5525</wp:posOffset>
                </wp:positionH>
                <wp:positionV relativeFrom="paragraph">
                  <wp:posOffset>139700</wp:posOffset>
                </wp:positionV>
                <wp:extent cx="1645920" cy="17373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aching- Stil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ENK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enig beziehungsorienti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rk aufgabenorientie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r Mitarbeiter bekommt klare und genaue Anweisungen und wird stetig kontrollier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36.8pt;mso-wrap-distance-left:9.05pt;mso-wrap-distance-right:9.05pt;mso-wrap-distance-top:0pt;mso-wrap-distance-bottom:0pt;margin-top:11pt;mso-position-vertical-relative:text;margin-left:8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aching- Stil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ENKEN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enig beziehungsorienti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tark aufgabenorientiert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er Mitarbeiter bekommt klare und genaue Anweisungen und wird stetig kontrollie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2645</wp:posOffset>
                </wp:positionH>
                <wp:positionV relativeFrom="paragraph">
                  <wp:posOffset>39370</wp:posOffset>
                </wp:positionV>
                <wp:extent cx="3749040" cy="1905"/>
                <wp:effectExtent l="0" t="38100" r="635" b="368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3.1pt" to="361.5pt,3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2645</wp:posOffset>
                </wp:positionH>
                <wp:positionV relativeFrom="paragraph">
                  <wp:posOffset>39370</wp:posOffset>
                </wp:positionV>
                <wp:extent cx="393192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stark ausgeprägt      </w:t>
                            </w:r>
                            <w:r>
                              <w:rPr>
                                <w:b/>
                              </w:rPr>
                              <w:t>Aufgabenorientierung</w:t>
                            </w:r>
                            <w:r>
                              <w:rPr>
                                <w:sz w:val="20"/>
                              </w:rPr>
                              <w:t xml:space="preserve">     schwach ausgepräg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1.6pt;mso-wrap-distance-left:9.05pt;mso-wrap-distance-right:9.05pt;mso-wrap-distance-top:0pt;mso-wrap-distance-bottom:0pt;margin-top:3.1pt;mso-position-vertical-relative:text;margin-left:6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stark ausgeprägt      </w:t>
                      </w:r>
                      <w:r>
                        <w:rPr>
                          <w:b/>
                        </w:rPr>
                        <w:t>Aufgabenorientierung</w:t>
                      </w:r>
                      <w:r>
                        <w:rPr>
                          <w:sz w:val="20"/>
                        </w:rPr>
                        <w:t xml:space="preserve">     schwach ausgepräg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Abb.31b: Die vier Reifegrade eines Mitarbeiters (nach Hamann &amp; Hub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880</wp:posOffset>
                </wp:positionH>
                <wp:positionV relativeFrom="paragraph">
                  <wp:posOffset>469265</wp:posOffset>
                </wp:positionV>
                <wp:extent cx="1746250" cy="14719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ifegrad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r Mitarbeiter hat geringe Fähigkeiten, aber ein hohes Engagement bezüglich der Aufgab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LEIT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15.9pt;mso-wrap-distance-left:9.05pt;mso-wrap-distance-right:9.05pt;mso-wrap-distance-top:0pt;mso-wrap-distance-bottom:0pt;margin-top:36.95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ifegrad 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er Mitarbeiter hat geringe Fähigkeiten, aber ein hohes Engagement bezüglich der Aufgab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L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01240</wp:posOffset>
                </wp:positionH>
                <wp:positionV relativeFrom="paragraph">
                  <wp:posOffset>469265</wp:posOffset>
                </wp:positionV>
                <wp:extent cx="1746250" cy="147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ifegrad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r Mitarbeiter hat gute bis sehr gute Fähigkeiten, aber nur geringes Engagement bezüglich der Aufgab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UNTERSTÜTZ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15.9pt;mso-wrap-distance-left:9.05pt;mso-wrap-distance-right:9.05pt;mso-wrap-distance-top:0pt;mso-wrap-distance-bottom:0pt;margin-top:36.95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ifegrad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er Mitarbeiter hat gute bis sehr gute Fähigkeiten, aber nur geringes Engagement bezüglich der Aufgab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UNTERSTÜTZ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880</wp:posOffset>
                </wp:positionH>
                <wp:positionV relativeFrom="paragraph">
                  <wp:posOffset>1932305</wp:posOffset>
                </wp:positionV>
                <wp:extent cx="1746250" cy="156337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ifegrad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r Mitarbeiter hat keine Fähigkeiten und kein Engagement bezüglich der Aufgab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ENK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23.1pt;mso-wrap-distance-left:9.05pt;mso-wrap-distance-right:9.05pt;mso-wrap-distance-top:0pt;mso-wrap-distance-bottom:0pt;margin-top:152.15pt;mso-position-vertical-relative:text;margin-left: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ifegrad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er Mitarbeiter hat keine Fähigkeiten und kein Engagement bezüglich der Aufgab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ENK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01240</wp:posOffset>
                </wp:positionH>
                <wp:positionV relativeFrom="paragraph">
                  <wp:posOffset>1932305</wp:posOffset>
                </wp:positionV>
                <wp:extent cx="1746250" cy="15633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ifegrad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Der Mitarbeiter hat gute bis sehr gute Fähigkeiten und hohes Engagement bezüglich der Aufgab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ELEGIER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123.1pt;mso-wrap-distance-left:9.05pt;mso-wrap-distance-right:9.05pt;mso-wrap-distance-top:0pt;mso-wrap-distance-bottom:0pt;margin-top:152.15pt;mso-position-vertical-relative:text;margin-left:18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ifegrad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Der Mitarbeiter hat gute bis sehr gute Fähigkeiten und hohes Engagement bezüglich der Aufgab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ELEGIE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25730</wp:posOffset>
                </wp:positionV>
                <wp:extent cx="4672330" cy="348361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348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74.3pt;mso-wrap-distance-left:9.05pt;mso-wrap-distance-right:9.05pt;mso-wrap-distance-top:0pt;mso-wrap-distance-bottom:0pt;margin-top:9.9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685</wp:posOffset>
                </wp:positionH>
                <wp:positionV relativeFrom="paragraph">
                  <wp:posOffset>3696335</wp:posOffset>
                </wp:positionV>
                <wp:extent cx="4572000" cy="27432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elle: Rauen, Christopher: Coaching, S. 94-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1.6pt;mso-wrap-distance-left:9.05pt;mso-wrap-distance-right:9.05pt;mso-wrap-distance-top:0pt;mso-wrap-distance-bottom:0pt;margin-top:291.05pt;mso-position-vertical-relative:text;margin-left: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elle: Rauen, Christopher: Coaching, S. 94-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985" w:right="1701" w:gutter="0" w:header="72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Anhang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240" w:after="6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spacing w:lineRule="auto" w:line="360" w:before="240" w:after="6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spacing w:lineRule="auto" w:line="360" w:before="240" w:after="60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spacing w:lineRule="auto" w:line="360" w:before="240" w:after="60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spacing w:lineRule="auto" w:line="360" w:before="240" w:after="60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/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851" w:hanging="0"/>
    </w:pPr>
    <w:rPr/>
  </w:style>
  <w:style w:type="paragraph" w:styleId="Contents5">
    <w:name w:val="TOC 5"/>
    <w:basedOn w:val="Normal"/>
    <w:next w:val="Normal"/>
    <w:pPr>
      <w:spacing w:lineRule="auto" w:line="360"/>
      <w:ind w:left="113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2:18:00Z</dcterms:created>
  <dc:creator>Karaus,Silke</dc:creator>
  <dc:description/>
  <dc:language>en-US</dc:language>
  <cp:lastModifiedBy>Karaus,Silke</cp:lastModifiedBy>
  <dcterms:modified xsi:type="dcterms:W3CDTF">2001-11-27T09:48:00Z</dcterms:modified>
  <cp:revision>13</cp:revision>
  <dc:subject/>
  <dc:title>Abb</dc:title>
</cp:coreProperties>
</file>